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982221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II     November 13, 2008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  <w:lang w:val="en-US" w:eastAsia="en-US"/>
        </w:rPr>
      </w:pPr>
      <w:r>
        <w:rPr>
          <w:rFonts w:cs="Arrus BT;Book Antiqua" w:ascii="Arrus BT;Book Antiqua" w:hAnsi="Arrus BT;Book Antiqua"/>
          <w:sz w:val="8"/>
          <w:szCs w:val="8"/>
          <w:lang w:val="en-US" w:eastAsia="en-US"/>
        </w:rPr>
        <w:object w:dxaOrig="3870" w:dyaOrig="2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35pt;margin-top:2.9pt;width:193.5pt;height:82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57449346" r:id="rId4"/>
        </w:objec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  <w:object w:dxaOrig="4713" w:dyaOrig="18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1.05pt;margin-top:3pt;width:254.25pt;height:74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44879162" r:id="rId6"/>
        </w:object>
      </w:r>
    </w:p>
    <w:p>
      <w:pPr>
        <w:pStyle w:val="Normal"/>
        <w:ind w:left="-810" w:right="-720" w:hanging="0"/>
        <w:jc w:val="center"/>
        <w:rPr/>
      </w:pPr>
      <w:r>
        <w:rPr/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2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54433031" r:id="rId8"/>
        </w:object>
        <w:object w:dxaOrig="4186" w:dyaOrig="16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5.55pt;margin-top:409.45pt;width:189pt;height:6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61017880" r:id="rId10"/>
        </w:object>
        <w:object w:dxaOrig="5241" w:dyaOrig="11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4.8pt;margin-top:165.35pt;width:262.05pt;height:5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43457909" r:id="rId12"/>
        </w:object>
        <w:object w:dxaOrig="4065" w:dyaOrig="1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44.8pt;margin-top:552.15pt;width:180pt;height:6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32362903" r:id="rId14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5560</wp:posOffset>
                </wp:positionH>
                <wp:positionV relativeFrom="paragraph">
                  <wp:posOffset>7898130</wp:posOffset>
                </wp:positionV>
                <wp:extent cx="3474720" cy="1016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1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tudents will be learning about graphing this week.  They will learn to generate and interpret graphs and use excel to graph data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80pt;mso-wrap-distance-left:9.05pt;mso-wrap-distance-right:9.05pt;mso-wrap-distance-top:0pt;mso-wrap-distance-bottom:0pt;margin-top:621.9pt;mso-position-vertical-relative:text;margin-left:3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Cs w:val="24"/>
                        </w:rPr>
                        <w:t>Students will be learning about graphing this week.  They will learn to generate and interpret graphs and use excel to graph data.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0160</wp:posOffset>
                </wp:positionH>
                <wp:positionV relativeFrom="paragraph">
                  <wp:posOffset>6079490</wp:posOffset>
                </wp:positionV>
                <wp:extent cx="3474720" cy="734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  <w:t>Students will learn about the 7 basic Body Systems and begin Earth Science with a unit on Plate Tectonic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7.85pt;mso-wrap-distance-left:9.05pt;mso-wrap-distance-right:9.05pt;mso-wrap-distance-top:0pt;mso-wrap-distance-bottom:0pt;margin-top:478.7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chno" w:hAnsi="Techno" w:cs="Techno"/>
                          <w:sz w:val="28"/>
                          <w:szCs w:val="28"/>
                        </w:rPr>
                      </w:pP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  <w:t>Students will learn about the 7 basic Body Systems and begin Earth Science with a unit on Plate Tectoni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3335</wp:posOffset>
                </wp:positionH>
                <wp:positionV relativeFrom="paragraph">
                  <wp:posOffset>1013460</wp:posOffset>
                </wp:positionV>
                <wp:extent cx="3474720" cy="10287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Students will have a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Review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Spelling Test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n Friday over Units 7-11 wor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We are continuing to work on our novels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u w:val="single"/>
                              </w:rPr>
                              <w:t>Esperanza Rising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and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u w:val="single"/>
                              </w:rPr>
                              <w:t>Maniac Magee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this week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In Language we are studying Preposition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81pt;mso-wrap-distance-left:9.05pt;mso-wrap-distance-right:9.05pt;mso-wrap-distance-top:0pt;mso-wrap-distance-bottom:0pt;margin-top:79.8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Students will have a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Review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Spelling Test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n Friday over Units 7-11 wor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We are continuing to work on our novels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u w:val="single"/>
                        </w:rPr>
                        <w:t>Esperanza Rising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and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u w:val="single"/>
                        </w:rPr>
                        <w:t>Maniac Magee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this week.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In Language we are studying Prepositions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9365</wp:posOffset>
                </wp:positionH>
                <wp:positionV relativeFrom="paragraph">
                  <wp:posOffset>2874645</wp:posOffset>
                </wp:positionV>
                <wp:extent cx="3502660" cy="21443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21443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Cs w:val="24"/>
                              </w:rPr>
                              <w:t xml:space="preserve">Colonial Projects - </w:t>
                            </w: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20"/>
                              </w:rPr>
                              <w:t>Tri-fold Brochur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20"/>
                              </w:rPr>
                              <w:t>Final Brochures Due: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 xml:space="preserve">  Tues., Nov. 18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>Each class has been assigned a specific area of Colonial America to research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20"/>
                              </w:rPr>
                              <w:t xml:space="preserve">Corbett </w:t>
                            </w:r>
                            <w:r>
                              <w:rPr>
                                <w:rFonts w:cs="Techno" w:ascii="Bookman Old Style" w:hAnsi="Bookman Old Style"/>
                                <w:bCs/>
                                <w:color w:val="000000"/>
                                <w:sz w:val="20"/>
                              </w:rPr>
                              <w:t xml:space="preserve"> </w:t>
                              <w:tab/>
                              <w:t>Govern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20"/>
                              </w:rPr>
                              <w:t>Kessler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 xml:space="preserve">  </w:t>
                              <w:tab/>
                              <w:t>Colonial Occupa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20"/>
                              </w:rPr>
                              <w:t>Korfanta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 xml:space="preserve">  </w:t>
                              <w:tab/>
                              <w:t>Edu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>Project Descriptions/Scoring Rubrics” were handed out in class this week, and students started researching their topic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Techno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5.8pt;height:168.85pt;mso-wrap-distance-left:9.05pt;mso-wrap-distance-right:9.05pt;mso-wrap-distance-top:0pt;mso-wrap-distance-bottom:0pt;margin-top:226.35pt;mso-position-vertical-relative:text;margin-left:299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Cs w:val="24"/>
                        </w:rPr>
                        <w:t xml:space="preserve">Colonial Projects - </w:t>
                      </w: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20"/>
                        </w:rPr>
                        <w:t>Tri-fold Brochure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20"/>
                        </w:rPr>
                        <w:t>Final Brochures Due: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 xml:space="preserve">  Tues., Nov. 18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>Each class has been assigned a specific area of Colonial America to research: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20"/>
                        </w:rPr>
                        <w:t xml:space="preserve">Corbett </w:t>
                      </w:r>
                      <w:r>
                        <w:rPr>
                          <w:rFonts w:cs="Techno" w:ascii="Bookman Old Style" w:hAnsi="Bookman Old Style"/>
                          <w:bCs/>
                          <w:color w:val="000000"/>
                          <w:sz w:val="20"/>
                        </w:rPr>
                        <w:t xml:space="preserve"> </w:t>
                        <w:tab/>
                        <w:t>Government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20"/>
                        </w:rPr>
                        <w:t>Kessler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 xml:space="preserve">  </w:t>
                        <w:tab/>
                        <w:t>Colonial Occupations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20"/>
                        </w:rPr>
                        <w:t>Korfanta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 xml:space="preserve">  </w:t>
                        <w:tab/>
                        <w:t>Educat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>“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>Project Descriptions/Scoring Rubrics” were handed out in class this week, and students started researching their topics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Techno"/>
                          <w:color w:val="000000"/>
                          <w:szCs w:val="28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595</wp:posOffset>
                </wp:positionH>
                <wp:positionV relativeFrom="paragraph">
                  <wp:posOffset>926465</wp:posOffset>
                </wp:positionV>
                <wp:extent cx="3552190" cy="79038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790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40"/>
                                <w:szCs w:val="40"/>
                              </w:rPr>
                              <w:t>Picture retakes are tomorr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Annual Food Dr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Please send in your canned and non-perishable food items from Nov 1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 xml:space="preserve"> to November 14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.  Donations will benefit the Local Food Pantry to help provide holiday groceries to those less fortunate in our community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Going Green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Science Day at Blackland Prairie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Friday, November 14, 20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</w:rPr>
                              <w:t>What can your child make from reusable items (rather than throwing them away)?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 xml:space="preserve">  We would like for each child to create an art piece or invention.  The kids will bring their creations to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school on the 14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 xml:space="preserve"> to shar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Eras Demi ITC" w:hAnsi="Eras Demi ITC" w:cs="Helv;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Eras Demi ITC" w:hAnsi="Eras Demi ITC"/>
                                <w:b/>
                                <w:color w:val="000000"/>
                                <w:sz w:val="32"/>
                                <w:szCs w:val="32"/>
                              </w:rPr>
                              <w:t>Science Fair Info Nigh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Eras Demi ITC" w:hAnsi="Eras Demi ITC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Eras Demi ITC" w:hAnsi="Eras Demi ITC"/>
                                <w:b/>
                                <w:color w:val="000000"/>
                                <w:szCs w:val="24"/>
                              </w:rPr>
                              <w:t>Thursday, November 20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Eras Demi ITC" w:hAnsi="Eras Demi ITC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Eras Demi ITC" w:hAnsi="Eras Demi ITC"/>
                                <w:b/>
                                <w:color w:val="000000"/>
                                <w:szCs w:val="24"/>
                              </w:rPr>
                              <w:t>6pm to 7pm – Cafete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Helv;Arial" w:ascii="Eras Demi ITC" w:hAnsi="Eras Demi ITC"/>
                                <w:color w:val="000000"/>
                                <w:szCs w:val="24"/>
                              </w:rPr>
                              <w:t>Science Fair packets will be handed out and explained.  There are a few changes from last year, so plan to attend even if your student has entered the Science Fair bef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Eras Demi ITC" w:hAnsi="Eras Demi ITC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>Colonial Days are Coming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Monday, November 24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Tuesday, November 25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Each class will present a lesson to other 5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 grade classes about the area of “Colonial Life” that they researched for their brochure projec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Help Neede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We would like for the presentations to 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hands-on” and as authentic as possible.  Parents are welcomed &amp; encouraged to help with these presentations, if they have an area of expertise to share with the students. (i.e.: fiddling, sewing, wood-working, candle-making, churning butter, canning/preserving, etc.)  Please contact your child’s Social Studies’ teacher to volunte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Students are encouraged to dress in period attire </w:t>
                            </w: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for extra credit)</w:t>
                            </w: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2"/>
                                <w:szCs w:val="22"/>
                              </w:rPr>
                              <w:t xml:space="preserve">, so start planning those costumes now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622.35pt;mso-wrap-distance-left:9.05pt;mso-wrap-distance-right:9.05pt;mso-wrap-distance-top:0pt;mso-wrap-distance-bottom:0pt;margin-top:72.95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40"/>
                          <w:szCs w:val="40"/>
                        </w:rPr>
                        <w:t>Picture retakes are tomorrow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Cs w:val="24"/>
                          <w:u w:val="single"/>
                        </w:rPr>
                        <w:t>Annual Food Dr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Please send in your canned and non-perishable food items from Nov 1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 xml:space="preserve"> to November 14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.  Donations will benefit the Local Food Pantry to help provide holiday groceries to those less fortunate in our community.</w:t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Going Green</w:t>
                      </w:r>
                    </w:p>
                    <w:p>
                      <w:pPr>
                        <w:pStyle w:val="Heading4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Science Day at Blackland Prairie</w:t>
                      </w:r>
                    </w:p>
                    <w:p>
                      <w:pPr>
                        <w:pStyle w:val="Heading3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Friday, November 14, 20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</w:rPr>
                        <w:t>What can your child make from reusable items (rather than throwing them away)?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 xml:space="preserve">  We would like for each child to create an art piece or invention.  The kids will bring their creations to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>school on the 14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 xml:space="preserve"> to share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Eras Demi ITC" w:hAnsi="Eras Demi ITC" w:cs="Helv;Arial"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Eras Demi ITC" w:hAnsi="Eras Demi ITC"/>
                          <w:b/>
                          <w:color w:val="000000"/>
                          <w:sz w:val="32"/>
                          <w:szCs w:val="32"/>
                        </w:rPr>
                        <w:t>Science Fair Info Night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Eras Demi ITC" w:hAnsi="Eras Demi ITC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Eras Demi ITC" w:hAnsi="Eras Demi ITC"/>
                          <w:b/>
                          <w:color w:val="000000"/>
                          <w:szCs w:val="24"/>
                        </w:rPr>
                        <w:t>Thursday, November 20th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Eras Demi ITC" w:hAnsi="Eras Demi ITC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Eras Demi ITC" w:hAnsi="Eras Demi ITC"/>
                          <w:b/>
                          <w:color w:val="000000"/>
                          <w:szCs w:val="24"/>
                        </w:rPr>
                        <w:t>6pm to 7pm – Cafeteria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/>
                      </w:pPr>
                      <w:r>
                        <w:rPr>
                          <w:rFonts w:cs="Helv;Arial" w:ascii="Eras Demi ITC" w:hAnsi="Eras Demi ITC"/>
                          <w:color w:val="000000"/>
                          <w:szCs w:val="24"/>
                        </w:rPr>
                        <w:t>Science Fair packets will be handed out and explained.  There are a few changes from last year, so plan to attend even if your student has entered the Science Fair before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Eras Demi ITC" w:hAnsi="Eras Demi ITC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b/>
                          <w:b/>
                          <w:bCs/>
                          <w:color w:val="0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36"/>
                          <w:szCs w:val="36"/>
                          <w:u w:val="single"/>
                        </w:rPr>
                        <w:t>Colonial Days are Coming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Monday, November 24</w:t>
                      </w:r>
                      <w:r>
                        <w:rPr>
                          <w:rFonts w:cs="Bookman Old Style" w:ascii="Bookman Old Style" w:hAnsi="Bookman Old Style"/>
                          <w:b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Tuesday, November 25</w:t>
                      </w:r>
                      <w:r>
                        <w:rPr>
                          <w:rFonts w:cs="Bookman Old Style" w:ascii="Bookman Old Style" w:hAnsi="Bookman Old Style"/>
                          <w:b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Each class will present a lesson to other 5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 grade classes about the area of “Colonial Life” that they researched for their brochure projects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28"/>
                          <w:szCs w:val="28"/>
                        </w:rPr>
                        <w:t>Help Needed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We would like for the presentations to 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hands-on” and as authentic as possible.  Parents are welcomed &amp; encouraged to help with these presentations, if they have an area of expertise to share with the students. (i.e.: fiddling, sewing, wood-working, candle-making, churning butter, canning/preserving, etc.)  Please contact your child’s Social Studies’ teacher to volunteer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22"/>
                          <w:szCs w:val="22"/>
                        </w:rPr>
                        <w:t xml:space="preserve">Students are encouraged to dress in period attire </w:t>
                      </w: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18"/>
                          <w:szCs w:val="18"/>
                        </w:rPr>
                        <w:t>(for extra credit)</w:t>
                      </w: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2"/>
                          <w:szCs w:val="22"/>
                        </w:rPr>
                        <w:t xml:space="preserve">, so start planning those costumes now!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Techno">
    <w:charset w:val="00"/>
    <w:family w:val="auto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Eras Demi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1:35:00Z</dcterms:created>
  <dc:creator>Scot Reynolds</dc:creator>
  <dc:description/>
  <dc:language>en-US</dc:language>
  <cp:lastModifiedBy>xpsetup</cp:lastModifiedBy>
  <cp:lastPrinted>2008-10-15T16:21:00Z</cp:lastPrinted>
  <dcterms:modified xsi:type="dcterms:W3CDTF">2008-11-13T21:35:00Z</dcterms:modified>
  <cp:revision>2</cp:revision>
  <dc:subject/>
  <dc:title> </dc:title>
</cp:coreProperties>
</file>